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рвичной профсоюзной организации МБДОУ ЦРР — детского сада №63  ___________________Г.В.Орех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12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ЦРР — детского сада №63  ___________________Н.А.Рыб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1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порядке формирования и расходования средст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ных от предоставления дополнительных платных образовательных услуг                           по дополнительным программам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бюджетном дошкольном образовательном учреждении                                     «Центр развития ребенка — детский сад 1 категории №63 г.Шахты Рост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0"/>
        <w:tabs>
          <w:tab w:val="clear" w:pos="709"/>
          <w:tab w:val="left" w:pos="180" w:leader="none"/>
          <w:tab w:val="left" w:pos="1080" w:leader="none"/>
        </w:tabs>
        <w:spacing w:before="28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Гражданским кодексом РФ, Бюджетным кодексом РФ, Законом Российской Федерации от 10.07.1992 г.б №3266-1 «Об образовании», Законом РФ от 07.02.1992 г. №2300-1 «О защите прав потребителей», Федеральным законом от 12.01.1996г. №7-ФЗ «О некоммерческих организациях»,    Постановлением Правительства РФ от 05.07.2001г.  № 505 «Правил оказания платных образовательных услуг в сфере дошкольного и общего образования», Приказом Минобразования РФ от 10.07.2003г. №2994 «Об утверждении примерной формы договора об оказании платных образовательных услуг в сфере общего образования», Решением Шахтинской городской Думы от 24.09.2009г. №603 «Об утверждении «Порядка установления тарифов на услуги  муниципальных предприятий и учреждений в муниципальном образовании «Город Шахты»</w:t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Настоящее положение определяет порядок и условия расходования средств полученных от предоставления платных дополнительных образовательных услуг по дополнительным программам дошкольного образования в МБДОУ ЦРР — детском саду №63 г.Шах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рядок расходования средст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ных от предоставления платных дополнительных образовательных услуг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Доходы от платных дополнительных образовательных услуг распределяются следующим образом: 40% - на выплату зарплаты педагогическим работникам, администрации, бухгалтерии, вспомогательному персоналу; 60% - на оплату услуг по содержанию имущества, приобретение мебели, расходных материалов и другое.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работная плата педагогам за оказание дополнительных платных образовательных услуг устанавливается согласно проведенной калькуляции  на учебный год.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Тарификация составляется на учебный год.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Заработная плата за оказание дополнительных платных образовательных услуг выплачивается по истечению календарного месяца и обсчета табеля посещаемости за фактически отработанное время..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Стоимость одного часа рассчитывается главным бухгалтером на основании калькуляции.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Основанием для оплаты является: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рификация платных дополнительных образовательных услуг на учебный год;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о выплатах за оказание  дополнительных платных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я посещаемости за фактически отработанное время в соответсвии с установленной стоимостью часа услуги, которая определена при расчете тарифов на платные услуги, утвержденных приказом заведующего;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7. Начисление заработной платы работникам категорий административно-управленческого персонала, младшего обслуживающего персонала производится в размере не более 30% от начисленной заработной платы педагогов, непосредственно осуществляющих учебный процесс в соотвествии с утвержденными расчетами тарифов дополнительные платные образовательные услуги.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2.7 Расходование средств, полученных за предоставление дополнительных плат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разовательных услуг по дополнительным программам дошкольного образования, осуществляется в соответствии со сметой доходов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сходов, утвержденной директором МУ Департамент образования г. Шахты Ростовской обла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и заведующим МБДОУ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spacing w:before="1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 Учет Услуг осуществляется в соответствии с  Инструкцией по бухгалтерскому учету в бюджетных учреждениях, утвержденной приказом Министерства финансов РФ от 30.12.2008 № 148-н. 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spacing w:before="1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 Полученный доход от дополнительных платных услуг по дополнительным программам дошкольного образования расходуется на цели развития МБДО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образовательного процесса МБДО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профессиональной компетенции педагогических работников, в т.ч. по использованию новых образовательных технологий и программ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заработной платы сотрудник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лату услуг по ремонту и содержанию  помещений, сооружений ( благоустройство территории и т. п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на укрепление материально-технической базы МБДОУ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цели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spacing w:before="1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  Расходование средств осуществляется в соответствии со сметой доходов и расходов, учитываются на расчетных счетах по учету внебюджетных средств. Расходование средств, полученных от оказания платных услуг, без утвержденной в установленном порядке сметы не допускается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spacing w:before="1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1 Если в процессе исполнения сметы увеличивается или уменьшается доходная ил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сходная ее часть, в эту смету по мере необходимости вносятся соответствующи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зменения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2.12 Остаток внебюджетных средств на начало финансового года подлежит учету в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текущем финансовом году на лицевых счетах по учету внебюджетных средств, ка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тупительный остаток на 1 января текущего финансового года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ункциональные обязанности участников образовательного процесса по оказанию дополнительных платных образовательных услуг по дополнительным программам дошкольного образования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Заместитель заведующего по воспитательно-методической работе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 контролирует систему платных дополнительных образовательных услуг по дополнительным программам дошкольного образования в МБДОУ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ует внедрению новых видов занятий, не противоречащих Уставу МБДОУ, действующей лиценз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 контролирует систему работы с родителями по информированию о предоставлении платных дополнительных образовательных услуг по дополнительным программам дошкольного образования в МБДОУ, по заключению договоров, по своевременной оплате за предоставленные платные дополнительные образовательные услуги по дополнительным программам дошкольного образования в МБДОУ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рганизует и проводит родительские собрания по формированию потребительского рынка на дополнительные платные   образовательные услуги по дополнительным программам дошкольного образования в МБДОУ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ирует деятельность педагогов дополнительного образования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мониторинг освоенности программ и анализирует эффективность проводимых занятий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раивает взаимодействие педагогов по оказанию  дополнительных платных образовательных услуг в МБДОУ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документацию по дополнительным платным   образовательным услугам по дополнительным программам дошкольного образования в МБДОУ(табель, проекты приказов)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итывается о деятельности платных дополнительных образовательных услуг в МБДОУ перед родителями воспитанников, Педагогическим советом, заведующим МБДОУ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Педагог, осуществляющий образовательную деятельность по оказанию дополнительных платных образовательных услуг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обучение в соответствии с утвержденной образовательной программой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проведении родительских собраний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уровень подготовки воспитанников, соответствующий требованиям програм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документацию (перспективные планы по направлению деятельности, журнал, отчеты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3 Бухгалтер МБДО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начисление заработной платы по результатам подсчета посещаемости детьми дополнительных заня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авливает квитанции об оплате услу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ивает отчеты о доходах и расходах средств, поступивших в результате оказания дополнительных платных образовательных услу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3.4. Младший воспитател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лажную уборку и проветривание помещений согласно разработанного граф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МБДОУ по расходованию средст, получаемых от организации платных образовательных услуг по дополнительным программам дошкольного образования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В МБДОУ ведется строгий учет и контроль по расходованию внебюджетных  средств, ведется необходимая документация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 Отчетность по использованию внебюджетных средств проводится один раз в год перед всеми участниками образовательного процесса.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Ответственность за правильное использование внебюджетных средств несет заведующий МБДОУ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 Заведующий МБДОУ обязан (не менее двух раз в год) представить отчет о доходах и расходах средств, полученных МБДОУ перед коллективом и родительским комитетом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 Заведующий МБДОУ несет ответственность за соблюдение действующих нормативных документов в сфере привлечения и расходовании благотворительных пожертвований и оказания платных образовательных услуг.</w:t>
      </w:r>
    </w:p>
    <w:sectPr>
      <w:footerReference w:type="default" r:id="rId2"/>
      <w:type w:val="nextPage"/>
      <w:pgSz w:w="11906" w:h="16838"/>
      <w:pgMar w:left="1134" w:right="566" w:gutter="0" w:header="0" w:top="9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6810</wp:posOffset>
              </wp:positionH>
              <wp:positionV relativeFrom="paragraph">
                <wp:posOffset>635</wp:posOffset>
              </wp:positionV>
              <wp:extent cx="96964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64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5pt;height:11.15pt;mso-wrap-distance-left:0pt;mso-wrap-distance-right:0pt;mso-wrap-distance-top:0pt;mso-wrap-distance-bottom:0pt;margin-top:0.05pt;mso-position-vertical-relative:text;margin-left:49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60" w:after="60"/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4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7:00Z</dcterms:created>
  <dc:creator/>
  <dc:description/>
  <dc:language>en-US</dc:language>
  <cp:lastModifiedBy>User</cp:lastModifiedBy>
  <cp:lastPrinted>2012-01-19T11:20:00Z</cp:lastPrinted>
  <dcterms:modified xsi:type="dcterms:W3CDTF">2011-09-02T13:14:00Z</dcterms:modified>
  <cp:revision>32</cp:revision>
  <dc:subject/>
  <dc:title/>
</cp:coreProperties>
</file>